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eastAsia="Times New Roman" w:cs="Arial"/>
          <w:bCs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Cs/>
          <w:i/>
          <w:color w:val="0000FF"/>
          <w:sz w:val="24"/>
          <w:szCs w:val="24"/>
          <w:lang w:val="pt-BR" w:bidi="ar-SA"/>
        </w:rPr>
        <w:t>Caros colegas da Câmara Técnica de Educação, Capacitação, Mobilização Social e Informação em Recursos Hídricos – CTEM, apresento a seguir algumas sugestões em adição àquelas que foram debatidas e consideradas durante a 19a Reunião realizada em 14 de setembro, em Brasília.</w:t>
      </w:r>
    </w:p>
    <w:p>
      <w:pPr>
        <w:pStyle w:val="Heading1"/>
        <w:jc w:val="both"/>
        <w:rPr/>
      </w:pPr>
      <w:r>
        <w:rPr>
          <w:rFonts w:eastAsia="Times New Roman" w:cs="Arial" w:ascii="Arial" w:hAnsi="Arial"/>
          <w:bCs/>
          <w:i/>
          <w:color w:val="0000FF"/>
          <w:sz w:val="24"/>
          <w:szCs w:val="24"/>
          <w:lang w:val="pt-BR" w:bidi="ar-SA"/>
        </w:rPr>
        <w:t xml:space="preserve">1. A minha base de raciocínio foi o documento que já existia, denominado </w:t>
      </w:r>
      <w:r>
        <w:rPr>
          <w:rFonts w:eastAsia="Times New Roman" w:cs="Arial" w:ascii="Arial" w:hAnsi="Arial"/>
          <w:b/>
          <w:bCs/>
          <w:i/>
          <w:color w:val="0000FF"/>
          <w:sz w:val="24"/>
          <w:szCs w:val="24"/>
          <w:lang w:val="pt-BR" w:bidi="ar-SA"/>
        </w:rPr>
        <w:t>“ Plano de Trabalho</w:t>
      </w:r>
      <w:r>
        <w:rPr>
          <w:rFonts w:eastAsia="Times New Roman" w:cs="Arial" w:ascii="Arial" w:hAnsi="Arial"/>
          <w:bCs/>
          <w:i/>
          <w:color w:val="0000FF"/>
          <w:sz w:val="24"/>
          <w:szCs w:val="24"/>
          <w:lang w:val="pt-BR" w:bidi="ar-SA"/>
        </w:rPr>
        <w:t xml:space="preserve">”, de Janeiro de 2006, incluindo trechos de interface com a </w:t>
      </w:r>
      <w:r>
        <w:rPr>
          <w:rFonts w:eastAsia="Times New Roman" w:cs="Arial" w:ascii="Arial" w:hAnsi="Arial"/>
          <w:b/>
          <w:bCs/>
          <w:i/>
          <w:color w:val="0000FF"/>
          <w:sz w:val="24"/>
          <w:szCs w:val="24"/>
          <w:lang w:val="pt-BR" w:bidi="ar-SA"/>
        </w:rPr>
        <w:t>Política Nacional de Educação Ambiental</w:t>
      </w:r>
      <w:r>
        <w:rPr>
          <w:rFonts w:eastAsia="Times New Roman" w:cs="Arial" w:ascii="Arial" w:hAnsi="Arial"/>
          <w:bCs/>
          <w:i/>
          <w:color w:val="0000FF"/>
          <w:sz w:val="24"/>
          <w:szCs w:val="24"/>
          <w:lang w:val="pt-BR" w:bidi="ar-SA"/>
        </w:rPr>
        <w:t xml:space="preserve"> ( item 4.4 ) e os itens da </w:t>
      </w:r>
      <w:r>
        <w:rPr>
          <w:rFonts w:eastAsia="Times New Roman" w:cs="Arial" w:ascii="Arial" w:hAnsi="Arial"/>
          <w:b/>
          <w:bCs/>
          <w:i/>
          <w:color w:val="0000FF"/>
          <w:sz w:val="24"/>
          <w:szCs w:val="24"/>
          <w:lang w:val="pt-BR" w:bidi="ar-SA"/>
        </w:rPr>
        <w:t xml:space="preserve">Programação de Atividades    </w:t>
      </w:r>
      <w:r>
        <w:rPr>
          <w:rFonts w:eastAsia="Times New Roman" w:cs="Arial" w:ascii="Arial" w:hAnsi="Arial"/>
          <w:bCs/>
          <w:i/>
          <w:color w:val="0000FF"/>
          <w:sz w:val="24"/>
          <w:szCs w:val="24"/>
          <w:lang w:val="pt-BR" w:bidi="ar-SA"/>
        </w:rPr>
        <w:t>( item 5 ), que não haviam sido considerados durante a 19ª Reunião da CTEM.</w:t>
      </w:r>
    </w:p>
    <w:p>
      <w:pPr>
        <w:pStyle w:val="Heading1"/>
        <w:jc w:val="both"/>
        <w:rPr>
          <w:rFonts w:ascii="Arial" w:hAnsi="Arial" w:eastAsia="Times New Roman" w:cs="Arial"/>
          <w:bCs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Cs/>
          <w:i/>
          <w:color w:val="0000FF"/>
          <w:sz w:val="24"/>
          <w:szCs w:val="24"/>
          <w:lang w:val="pt-BR" w:bidi="ar-SA"/>
        </w:rPr>
        <w:t>2. A minha sugestão é de que esta nova proposta seja a base para nossa análise e síntese de nossos trabalhos para 2006 e 2007, utilizando as sugestões que já estavam no documento e inserindo atividades prioritárias, relevantes, estratégicas e aquelas que possam servir de indução a sustentabilidade à partir de nossas responsabilidades como CTEM.</w:t>
      </w:r>
    </w:p>
    <w:p>
      <w:pPr>
        <w:pStyle w:val="Heading1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3. As minhas sugestões ( Prof. Demetrios Christofidis ), estão em “azul” e  em “itálico”, e  foram elaboradas no dia 26 de Setembro.</w:t>
      </w:r>
    </w:p>
    <w:p>
      <w:pPr>
        <w:pStyle w:val="Heading1"/>
        <w:jc w:val="both"/>
        <w:rPr/>
      </w:pP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>4.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 xml:space="preserve"> </w:t>
      </w: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 A proposição ( uma vez que nossa próxima reunião está marcada para o dia 24 de outubro), é de adotar o prazo até o dia 13 de outubro para receber as contribuições,  com tempo hábil para considerar na Pauta da 20ª Reunião uma proposta com os diversos olhares. </w:t>
      </w:r>
    </w:p>
    <w:p>
      <w:pPr>
        <w:pStyle w:val="Heading1"/>
        <w:jc w:val="both"/>
        <w:rPr>
          <w:rFonts w:ascii="Arial" w:hAnsi="Arial" w:eastAsia="Times New Roman" w:cs="Arial"/>
          <w:b/>
          <w:b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5. O ponto focal dos trabalhos para encaminhamento das sugestões está considerando dois emails : </w:t>
      </w:r>
    </w:p>
    <w:p>
      <w:pPr>
        <w:pStyle w:val="Heading1"/>
        <w:jc w:val="both"/>
        <w:rPr/>
      </w:pP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5.1. </w:t>
      </w:r>
      <w:r>
        <w:rPr>
          <w:rFonts w:eastAsia="Times New Roman" w:cs="Arial" w:ascii="Arial" w:hAnsi="Arial"/>
          <w:b/>
          <w:i/>
          <w:color w:val="003300"/>
          <w:sz w:val="24"/>
          <w:szCs w:val="24"/>
          <w:lang w:val="pt-BR" w:bidi="ar-SA"/>
        </w:rPr>
        <w:t>Adelita Maria Chaves</w:t>
      </w: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b/>
            <w:i/>
            <w:sz w:val="24"/>
            <w:szCs w:val="24"/>
            <w:lang w:val="pt-BR" w:bidi="ar-SA"/>
          </w:rPr>
          <w:t>adelita.maria@codevasf.gov.br</w:t>
        </w:r>
      </w:hyperlink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5.2 </w:t>
      </w:r>
      <w:r>
        <w:rPr>
          <w:rFonts w:eastAsia="Times New Roman" w:cs="Arial" w:ascii="Arial" w:hAnsi="Arial"/>
          <w:b/>
          <w:i/>
          <w:color w:val="003300"/>
          <w:sz w:val="24"/>
          <w:szCs w:val="24"/>
          <w:lang w:val="pt-BR" w:bidi="ar-SA"/>
        </w:rPr>
        <w:t xml:space="preserve">Ana Paula Xavier  </w:t>
      </w: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 ana-paula.xavier@mma.gov.br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3366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3366FF"/>
          <w:sz w:val="24"/>
          <w:szCs w:val="24"/>
          <w:lang w:val="pt-BR" w:bidi="ar-SA"/>
        </w:rPr>
        <w:t>6. Solicito a fineza enviarem aos dois e-mails para que haja a devida agilidade no processo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3366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3366FF"/>
          <w:sz w:val="24"/>
          <w:szCs w:val="24"/>
          <w:lang w:val="pt-BR" w:bidi="ar-SA"/>
        </w:rPr>
        <w:t xml:space="preserve">Grato. Demetrios Christofidis ( 61 ) 3414-5875 ou 9967-3060 </w:t>
      </w:r>
    </w:p>
    <w:p>
      <w:pPr>
        <w:pStyle w:val="Heading1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val="pt-BR" w:bidi="ar-SA"/>
        </w:rPr>
        <w:t>Política Nacional de Recursos Hídricos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val="pt-BR" w:bidi="ar-SA"/>
        </w:rPr>
      </w:r>
    </w:p>
    <w:p>
      <w:pPr>
        <w:pStyle w:val="TextBody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Propor diretrizes, planos e programas de educação e capacitação em recursos hídricos (Resolução 39 CNRH : I )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pt-BR" w:bidi="ar-SA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Propor diretrizes de capacitação em recursos hídricos - ok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FF"/>
          <w:sz w:val="24"/>
          <w:szCs w:val="24"/>
          <w:lang w:val="pt-BR" w:bidi="ar-SA"/>
        </w:rPr>
        <w:t xml:space="preserve">   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Contribuir com a disseminação da informação e a mobilização social no processo de implementação do PNRH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Apreciação do PNRH e de suas revisões do ponto de vista das competências da CTEM.</w:t>
      </w:r>
    </w:p>
    <w:p>
      <w:pPr>
        <w:pStyle w:val="TextBody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Participação da sociedade para implementação da política ( 5.2 )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ab/>
      </w: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>-  Apoio aos Conselhos estaduais e aos Comitês de Ba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FF"/>
          <w:sz w:val="24"/>
          <w:szCs w:val="24"/>
          <w:lang w:val="pt-BR" w:bidi="ar-SA"/>
        </w:rPr>
        <w:t xml:space="preserve">          </w:t>
      </w:r>
      <w:r>
        <w:rPr>
          <w:rFonts w:eastAsia="Times New Roman" w:cs="Arial" w:ascii="Arial" w:hAnsi="Arial"/>
          <w:b/>
          <w:i/>
          <w:color w:val="0000FF"/>
          <w:sz w:val="24"/>
          <w:szCs w:val="24"/>
          <w:lang w:val="pt-BR" w:bidi="ar-SA"/>
        </w:rPr>
        <w:t xml:space="preserve">.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 xml:space="preserve">Recomendar a criação de Câmaras Técnicas e GTs nos Comitês de Bacia Hidrográfica e Conselhos Estaduais de Recursos Hídricos de forma a fortalecer as atividades de educação, capacitação, mobilização social e informação em recursos hídricos   ( 5.3.1. 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    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Propor diretrizes, planos e programas de educação continuada para Comitês de Bacia Hidrográfica ( poder público, setores usuários e sociedade civil ) ( 5.5.2.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 xml:space="preserve">Plano Nacional de Recursos Hídricos </w:t>
      </w:r>
    </w:p>
    <w:p>
      <w:pPr>
        <w:pStyle w:val="Normal"/>
        <w:ind w:left="1416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Contribuir para o detalhamento dos programas de acordo com as competências da CTEM - ok</w:t>
      </w:r>
    </w:p>
    <w:p>
      <w:pPr>
        <w:pStyle w:val="Normal"/>
        <w:ind w:left="1416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Sistemas de Comunicação em Recursos Hídricos</w:t>
      </w:r>
    </w:p>
    <w:p>
      <w:pPr>
        <w:pStyle w:val="Recuodecorpodetexto2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Recomendar ao CNRH a elaboração de um Plano de Comunicação (5.4.1.) ok</w:t>
      </w:r>
    </w:p>
    <w:p>
      <w:pPr>
        <w:pStyle w:val="Recuodecorpodetexto2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Recomendar diretrizes para a elaboração de planos de comunicação </w:t>
      </w:r>
      <w:r>
        <w:rPr>
          <w:rFonts w:eastAsia="Times New Roman" w:cs="Arial" w:ascii="Arial" w:hAnsi="Arial"/>
          <w:color w:val="FF0000"/>
          <w:sz w:val="24"/>
          <w:szCs w:val="24"/>
          <w:lang w:val="pt-BR" w:bidi="ar-SA"/>
        </w:rPr>
        <w:t xml:space="preserve">social (5.4.2.) 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 ok</w:t>
      </w:r>
    </w:p>
    <w:p>
      <w:pPr>
        <w:pStyle w:val="Recuodecorpodetexto2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Recomendar ao CNRH a participação da CTEM no GT de Comunicação Ambiental do MMA – ok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Estimular e apoiar redes de parcerias em comunicação, informação,mobilização social, educação e capacitação voltadas para a água ( 5.5.3. )</w:t>
      </w:r>
    </w:p>
    <w:p>
      <w:pPr>
        <w:pStyle w:val="Normal"/>
        <w:ind w:left="1416" w:right="0" w:hanging="0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Sistemas de Informações em Recursos Hídricos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Propor e analisar diretrizes de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 gestão/</w:t>
      </w: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 xml:space="preserve">disseminação da informação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voltados para a sociedade</w:t>
      </w: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 xml:space="preserve">  (Res 39/V parte )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Propor e analisar diretrizes</w:t>
      </w: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para a gestão da informação ( Res 39 / V parte )</w:t>
      </w:r>
    </w:p>
    <w:p>
      <w:pPr>
        <w:pStyle w:val="Normal"/>
        <w:ind w:left="1416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Propor uma moção relacionada com a disponibilização gratuita de informação em recursos hídricos (Lei 10.650/03)</w:t>
      </w:r>
    </w:p>
    <w:p>
      <w:pPr>
        <w:pStyle w:val="Recuodecorpodetexto2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Recomendar critérios referentes ao conteúdo de planos de mídia relacionados ao tema de recursos hídricos        ( Res 39 / VI  Parte )</w:t>
      </w:r>
    </w:p>
    <w:p>
      <w:pPr>
        <w:pStyle w:val="Recuodecorpodetexto2"/>
        <w:jc w:val="both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 xml:space="preserve">.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Incentivar a difusão, por intermédio dos meios de comunicação de massa, em espaços de impacto, de programas e campanhas educativas, e de informações acerca de temas relacionados com os recursos hídricos.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Propor a divulgação, por meio do CNRH, e de outros meios de Programas, projetos e atividades de interesse da sociedade ( 5.4.4.).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Debater na CTEM e preparar proposta de conceitos, melhorias da compreensão e de acesso às informações e práticas sustentáveis em recursos hídricos para a sociedade, os ensinos fundamental, médio e profissionalizantes.( 5.4.5)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Propor a geração de um espaço específico para as atividades atribuídas à CTEM, no sitio eletrônico do CNRH. (5.4.6.)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Preparar a proposta de detalhamento das placas de sinalização das estradas no tocante às bacias hidrográficas. ( 5.4.7.)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Arial" w:cs="Arial" w:ascii="Arial" w:hAnsi="Arial"/>
          <w:color w:val="0000FF"/>
          <w:sz w:val="24"/>
          <w:szCs w:val="24"/>
          <w:lang w:val="pt-BR" w:bidi="ar-SA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 xml:space="preserve">Sistemas de Ensino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 xml:space="preserve">e Capacitação </w:t>
      </w:r>
    </w:p>
    <w:p>
      <w:pPr>
        <w:pStyle w:val="Recuodecorpodetexto3"/>
        <w:ind w:left="144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Propor e analisar mecanismos de difusão da Política Nacional de Recursos Hídricos nos sistemas de ensino   ( Res 39 / IV )</w:t>
      </w:r>
    </w:p>
    <w:p>
      <w:pPr>
        <w:pStyle w:val="Normal"/>
        <w:ind w:left="1416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Recomendar critérios referentes ao conteúdo de educação em recursos hídricos nos livros didáticos    (Res 39 / VI parte )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Induzir a criação, manutenção e implementação, de programas de educação em recursos hídricos.</w:t>
      </w:r>
    </w:p>
    <w:p>
      <w:pPr>
        <w:pStyle w:val="Recuodecorpodetexto2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Participar de discussões sobre mudanças de currículos e de programas setoriais de capacitação que envolvam atividades relacionadas com os recursos hídricos.</w:t>
      </w:r>
    </w:p>
    <w:p>
      <w:pPr>
        <w:pStyle w:val="Normal"/>
        <w:ind w:left="1416" w:right="0" w:hanging="0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Educação Ambiental – Acompanhar e sensibilizar</w:t>
      </w:r>
    </w:p>
    <w:p>
      <w:pPr>
        <w:pStyle w:val="Normal"/>
        <w:ind w:left="810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. Recomendar a inclusão da sociedade civil nos programas de educação continuada para gestão participativa da água ( 5.2.2.)</w:t>
      </w:r>
    </w:p>
    <w:p>
      <w:pPr>
        <w:pStyle w:val="Normal"/>
        <w:ind w:left="810" w:right="0" w:hanging="0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Propor ações e práticas educativas voltadas à sensibilização da coletividade sobre as questões de recursos hídricos.</w:t>
      </w:r>
    </w:p>
    <w:p>
      <w:pPr>
        <w:pStyle w:val="Normal"/>
        <w:ind w:left="810" w:right="0" w:hanging="0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Incentivar a incorporação da dimensão ambiental e de recursos hídricos na formação, especialização e atualização dos educadores dos diversos níveis e modalidades de ensino.</w:t>
      </w:r>
    </w:p>
    <w:p>
      <w:pPr>
        <w:pStyle w:val="Normal"/>
        <w:ind w:left="810" w:right="0" w:hanging="0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Participar dos  debates acerca da inclusão e difusão de questões e experiências sobre a água nos eventos de educação ambiental.</w:t>
      </w:r>
    </w:p>
    <w:p>
      <w:pPr>
        <w:pStyle w:val="Normal"/>
        <w:ind w:left="81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 xml:space="preserve">Apoio às Políticas de Recursos Hídricos ( Nacional e Estaduais 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Apoiar a elaboração e a difusão do sistema de Acompanhamento e Avaliação da implementação da política se Recursos Hídricos – SIAPREH( 5.7.1 )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 Manter integração com as diversas Câmaras Técnicas do CNRH (5.6.1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>.Debater a proposta de criar um Selo Editorial para a Década da Água ( 5.6.2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FF"/>
          <w:sz w:val="24"/>
          <w:szCs w:val="24"/>
          <w:lang w:val="pt-BR" w:bidi="ar-SA"/>
        </w:rPr>
        <w:t xml:space="preserve">   </w:t>
      </w: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  <w:t xml:space="preserve">.Avaliar a implementação da Década da Água no Brasil 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t-BR" w:bidi="ar-SA"/>
        </w:rPr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val="pt-BR" w:bidi="ar-SA"/>
        </w:rPr>
        <w:t>Sistema Nacional de Gerenciamento de Recursos Hídricos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val="pt-BR" w:bidi="ar-SA"/>
        </w:rPr>
      </w:r>
    </w:p>
    <w:p>
      <w:pPr>
        <w:pStyle w:val="TextBodyIndent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Propor diretrizes, planos e programas de educação e capacitação em recursos hídricos ( Res 39 / I 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Propor e analisar mecanismos de articulação e cooperação entre o poder público, os setores usuários e a sociedade civil, quanto à educação e capacitação em recursos hídricos(Res 39 / II 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>Propor e analisar mecanismos de mobilização social para fortalecimento do SINGREH ( Res 39 / III 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>Estimular e apoiar ações coordenadas que visem o fortalecimento dos comitês de bacias hidrográficas ( 5.2.1.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Propor mecanismos de articulação para o fortalecimento da participação da sociedade civil organizada no SINGREH, assim como formas de apoiar, inclusive financeiramente (fundos e outros), a participação permanente e sistemática da sociedade civil organizada em reunião dos órgãos do SINGREH ( 5.2.3. 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Propor diretrizes para elaboração de programas de apoio para a mobilização social para gestão dos recursos hídricos ( 5.2.4. 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  <w:tab/>
        <w:t>Recomendar a incorporação da questão de equidade de gênero no SINGREH ( 5.2.5. )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FF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t-BR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sectPr>
      <w:type w:val="nextPage"/>
      <w:pgSz w:w="11906" w:h="16838"/>
      <w:pgMar w:left="850" w:right="850" w:gutter="0" w:header="0" w:top="86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1416" w:right="0" w:hanging="0"/>
    </w:pPr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1080" w:right="0" w:firstLine="360"/>
    </w:pPr>
    <w:rPr>
      <w:rFonts w:ascii="Arial" w:hAnsi="Arial" w:cs="Arial"/>
      <w:color w:val="0000FF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ita.maria@codevasf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50:00Z</dcterms:created>
  <dc:creator>Administrador</dc:creator>
  <dc:description/>
  <dc:language>en-US</dc:language>
  <cp:lastModifiedBy>Adelita Chaves</cp:lastModifiedBy>
  <cp:lastPrinted>2006-10-02T15:40:00Z</cp:lastPrinted>
  <dcterms:modified xsi:type="dcterms:W3CDTF">2006-09-26T20:50:00Z</dcterms:modified>
  <cp:revision>2</cp:revision>
  <dc:subject/>
  <dc:title>Política Nacional de Recursos Hídricos</dc:title>
</cp:coreProperties>
</file>